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к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ись документов для получения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24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   о   предоставлении   свидетельства   об</w:t>
              <w:br/>
              <w:t>аккредитации по форме  согласно  приложению,  опись</w:t>
              <w:br/>
              <w:t>документов    для   получения   свидетельства    об</w:t>
              <w:br/>
              <w:t>аккредитации,     декларация     о     соответствии</w:t>
              <w:br/>
              <w:t xml:space="preserve">требованиям аккредитации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учредительных  документов  (с  представлением</w:t>
              <w:br/>
              <w:t>оригиналов  в  случае,  если  верность   копий   не</w:t>
              <w:br/>
              <w:t>засвидетельствована в нотариальном порядке)  -  для</w:t>
              <w:br/>
              <w:t xml:space="preserve">организаций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  из   Единого   государственного   реестра</w:t>
              <w:br/>
              <w:t xml:space="preserve">юридических лиц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  документов,   подтверждающих   наличие    у</w:t>
              <w:br/>
              <w:t>заявителя  помещений,  сооружений,  находящихся   у</w:t>
              <w:br/>
              <w:t>него  в  собственности   или   на   ином   законном</w:t>
              <w:br/>
              <w:t>основании,  необходимых  для  выполнения  работ  по</w:t>
              <w:br/>
              <w:t>проведению мероприятий по  контролю  (Свидетельство</w:t>
              <w:br/>
              <w:t xml:space="preserve">о государственной регистрации права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пии   документов,   подтверждающих   наличие    у</w:t>
              <w:br/>
              <w:t>заявителя приборов, иного оборудования и оснащения,</w:t>
              <w:br/>
              <w:t>находящихся у него  в  собственности  или  на  ином</w:t>
              <w:br/>
              <w:t>законном  основании,  необходимых  для   выполнения</w:t>
              <w:br/>
              <w:t>работ  по  проведению   мероприятий   по   контролю</w:t>
              <w:br/>
              <w:t xml:space="preserve">(Инвентаризационная опись)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, подтверждающих  наличие  в  штате</w:t>
              <w:br/>
              <w:t>заявителя специалистов,  уровень  профессионального</w:t>
              <w:br/>
              <w:t>образования   и   стаж   работы   (копии   штатного</w:t>
              <w:br/>
              <w:t>расписания, приказа о приеме  на  работу,  трудовых</w:t>
              <w:br/>
              <w:t xml:space="preserve">книжек, документов об образовании)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  документов,   подтверждающих   соответствие</w:t>
              <w:br/>
              <w:t>уровня  профессионального   образования   и   стажа</w:t>
              <w:br/>
              <w:t>работы   требованиям   (копии   трудовой    книжки,</w:t>
              <w:br/>
              <w:t>трудовых   договоров,   договоров   о    выполнении</w:t>
              <w:br/>
              <w:t>гражданином  работ  (услуг)  по  заявленным   видам</w:t>
              <w:br/>
              <w:t>деятельности за последние  3  года,  документов  об</w:t>
              <w:br/>
              <w:t xml:space="preserve">образовании)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  документов,   регламентирующих   вопросы</w:t>
              <w:br/>
              <w:t>организации и проведения мероприятий по контролю  в</w:t>
              <w:br/>
              <w:t>соответствующей  сфере  государственного   контроля</w:t>
              <w:br/>
              <w:t xml:space="preserve">(надзора)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 юридического лица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или представителя     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ого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гражданина)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для получения свидетельства об аккредитации (приложение к заявлению о предоставлении свидетельства об аккредитации граждан и организаций, привлекаемых к проведению мероприятий по контрол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