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идрометеорологии и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активному воздейств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еофизические процессы и я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_______________________________ (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оискателя лицензии (лицензиат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(наименование соискателя) представ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лицензирующий орган _______________________________________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ющего органа) принял от соискателя лицензии (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_________________________________________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для  предоставления  лицензии  на  выполнение работ по акти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йствию на геофизические процессы и явл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270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и состояние</w:t>
              <w:br/>
              <w:t xml:space="preserve">документов     </w:t>
              <w:br/>
              <w:t xml:space="preserve">(заполняется при  </w:t>
              <w:br/>
              <w:t xml:space="preserve">приеме документов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</w:t>
              <w:br/>
              <w:t xml:space="preserve">представлено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соискателя               </w:t>
              <w:br/>
              <w:t xml:space="preserve">лицензии/лицензиата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копии учредительных документов </w:t>
              <w:br/>
              <w:t xml:space="preserve">- для юридического лица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уплату    </w:t>
              <w:br/>
              <w:t xml:space="preserve">государственной пошлины за         </w:t>
              <w:br/>
              <w:t xml:space="preserve">рассмотрение лицензирующим органом </w:t>
              <w:br/>
              <w:t>заявления о предоставлении лиценз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меющихся оборудования и  </w:t>
              <w:br/>
              <w:t xml:space="preserve">приборов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меющейся нормативной,    </w:t>
              <w:br/>
              <w:t xml:space="preserve">методической, технологической и    </w:t>
              <w:br/>
              <w:t xml:space="preserve">технической документации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пия документа (диплом, аттестат),</w:t>
              <w:br/>
              <w:t xml:space="preserve">подтверждающего квалификацию       </w:t>
              <w:br/>
              <w:t xml:space="preserve">работников юридического лица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 или заверенные в  </w:t>
              <w:br/>
              <w:t xml:space="preserve">установленном порядке выписки из   </w:t>
              <w:br/>
              <w:t xml:space="preserve">документов, подтверждающих наличие </w:t>
              <w:br/>
              <w:t xml:space="preserve">у работников юридического лица     </w:t>
              <w:br/>
              <w:t xml:space="preserve">стажа при выполнении работ по      </w:t>
              <w:br/>
              <w:t xml:space="preserve">активному воздействию на           </w:t>
              <w:br/>
              <w:t xml:space="preserve">геофизические процессы и явлени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Если верность копий не засвидетельствована в нотариаль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предоставляются с представлением ориги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сдал: ________________  Документы принял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, подпись)        (Ф.И.О., должность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4</Characters>
  <CharactersWithSpaces>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 для предоставления лицензии на выполнение работ по активному воздействию на геофизические процессы и я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