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формах учета и отчет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итической парт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е регионального отд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ступлении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избирательные фонд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асходовании этих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проведении выбо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утатов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умы Федерального Собр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ьной избира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и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апреля 2007 г. N 4/24-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окументов и материалов, прилагаемых к итогов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финансовому отчету политической партии/регион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тделения политической партии при проведении выб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депутатов Государственной Дум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754"/>
        <w:gridCol w:w="1350"/>
        <w:gridCol w:w="1485"/>
        <w:gridCol w:w="2160"/>
        <w:gridCol w:w="1485"/>
      </w:tblGrid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документ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листов  </w:t>
              <w:br/>
              <w:t xml:space="preserve">документ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нахождение</w:t>
              <w:br/>
              <w:t xml:space="preserve">документа   </w:t>
              <w:br/>
              <w:t xml:space="preserve">(папка, том,  </w:t>
              <w:br/>
              <w:t xml:space="preserve">страница)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ый представитель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ым вопросам поли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ртии/регионального от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итической партии   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, дата, инициа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4</Words>
  <Characters>1168</Characters>
  <CharactersWithSpaces>9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3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0:33:00Z</dcterms:modified>
  <cp:revision>2</cp:revision>
  <dc:subject>Опись</dc:subject>
  <dc:title>Опись документов и материалов, прилагаемых к итоговому финансовому отчету политической партии/регионального отделения политической партии при проведении выборов депутатов Государственной Думы Российской Федерации. Форма № 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