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ормах учета и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ндидатов о поступ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в избиратель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ы и расходовании эт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при проведении выбо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зидента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мая 2007 г. N 6/53-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окументов и материалов, прилагаемых к итогов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инансовому отчету кандидата при про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ыборов Президента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1351"/>
        <w:gridCol w:w="1484"/>
        <w:gridCol w:w="2161"/>
        <w:gridCol w:w="1484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документа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документа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листов  </w:t>
              <w:br/>
              <w:t xml:space="preserve">документа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нахождение</w:t>
              <w:br/>
              <w:t xml:space="preserve">документа   </w:t>
              <w:br/>
              <w:t xml:space="preserve">(папка, том,  </w:t>
              <w:br/>
              <w:t xml:space="preserve">страница)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й 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финансовым вопросам кандидата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, дата, 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3</Words>
  <Characters>962</Characters>
  <CharactersWithSpaces>8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3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0:33:00Z</dcterms:modified>
  <cp:revision>2</cp:revision>
  <dc:subject>Опись</dc:subject>
  <dc:title>Опись документов и материалов, прилагаемых к итоговому финансовому отчету кандидата при проведении выборов Президента Российской Федерации. Форма № 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