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вые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и предм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кументов и предметов, изъятых 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и сокращенное наименования организации, ИНН/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ли полное и сокращенное наименования организации и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ставительства) организации, ИНН/КПП; Ф.И.О.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НН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остановления   о   производстве выемки документ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ов от ____________ N ________ и в соответствии с протоко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мки документов и предметов от ______________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ы следующие документы и предме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ются наименования, количество и индивиду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знаки документов (в том числе копия или подлин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предметов, а по возможности - стоимость предме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листов документов ______, предметов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количество, един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зме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должностных лиц:       Подпись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(филиала, 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налогового       (физического лица) (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а)  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(наименование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 наименование организации и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____________               (представительств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(Ф.И.О.)         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а)         Подписи поняты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      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____________      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(Ф.И.О.)  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ины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1</Characters>
  <CharactersWithSpaces>1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Федеральная налоговая служба</dc:creator>
  <dc:description/>
  <dc:language>en-US</dc:language>
  <cp:lastModifiedBy/>
  <dcterms:modified xsi:type="dcterms:W3CDTF">2011-10-30T10:33:00Z</dcterms:modified>
  <cp:revision>2</cp:revision>
  <dc:subject>Опись</dc:subject>
  <dc:title>Опись документов и предметов, изъятых у организации при проведении выездной налоговой провер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