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оформл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ых дел сотруд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окращенных личны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х) УИ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Формат 230 x 330 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239"/>
        <w:gridCol w:w="1891"/>
        <w:gridCol w:w="4049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листов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сотрудника кадрового </w:t>
              <w:br/>
              <w:t xml:space="preserve">аппарат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</Words>
  <Characters>260</Characters>
  <CharactersWithSpaces>2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3:00Z</dcterms:created>
  <dc:creator>Министерство юстиции Российской Федерации</dc:creator>
  <dc:description/>
  <dc:language>en-US</dc:language>
  <cp:lastModifiedBy/>
  <dcterms:modified xsi:type="dcterms:W3CDTF">2011-10-30T10:33:00Z</dcterms:modified>
  <cp:revision>2</cp:revision>
  <dc:subject>Опись</dc:subject>
  <dc:title>Опись документов личного дела сотрудника уголовно-исполнительной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