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(для юри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 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)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едицинской тех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редставил, а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___________________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оискателя лицензии (лицензиата) "__" ______________ 200_ г.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нижеследующие документы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(приложения к лицензии) на осуществление деятель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медицинской тех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426"/>
        <w:gridCol w:w="945"/>
        <w:gridCol w:w="121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  </w:t>
              <w:br/>
              <w:t xml:space="preserve">пред-   </w:t>
              <w:br/>
              <w:t>ставлено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едоставлении лицензии (приложения к     </w:t>
              <w:br/>
              <w:t xml:space="preserve">лицензии)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ав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менения и дополнения к Уставу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редительный договор (решение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менения и дополнения в учредительный договор      </w:t>
              <w:br/>
              <w:t xml:space="preserve">(решение)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видетельство о внесении изменений в учредительные  </w:t>
              <w:br/>
              <w:t xml:space="preserve">документы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я свидетельства о внесении записи в Единый    </w:t>
              <w:br/>
              <w:t xml:space="preserve">государственный реестр юридических лиц или            </w:t>
              <w:br/>
              <w:t xml:space="preserve">индивидуальных предпринимателе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я документа о постановке соискателя лицензии  </w:t>
              <w:br/>
              <w:t xml:space="preserve">на учет в налоговом органе. Уведомление о постановке  </w:t>
              <w:br/>
              <w:t xml:space="preserve">соискателя лицензии (лицензиата) на учет в налоговом  </w:t>
              <w:br/>
              <w:t xml:space="preserve">органе по месту нахождения территориально             </w:t>
              <w:br/>
              <w:t xml:space="preserve">обособленного подраздел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я платежного поручения с оригинальной         </w:t>
              <w:br/>
              <w:t xml:space="preserve">отметкой банка о принятии к исполнению платежа        </w:t>
              <w:br/>
              <w:t xml:space="preserve">(государственной пошлины в размере 300 рублей) за     </w:t>
              <w:br/>
              <w:t xml:space="preserve">рассмотрение заявления о предоставлении лицензии      </w:t>
              <w:br/>
              <w:t xml:space="preserve">(приложения к лицензии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Документы, подтверждающие наличие у соискателя    </w:t>
              <w:br/>
              <w:t xml:space="preserve">лицензии (лицензиата) принадлежащих ему на праве      </w:t>
              <w:br/>
              <w:t xml:space="preserve">собственности или на ином законном основании          </w:t>
              <w:br/>
              <w:t xml:space="preserve">соответствующих помещений, технологического           </w:t>
              <w:br/>
              <w:t xml:space="preserve">оборудования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видетельство о государственной регистрации пра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оговор аренды нежилого помещ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говор субаренды нежилого помещ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ие                </w:t>
              <w:br/>
              <w:t xml:space="preserve">производственных помещений и технологического         </w:t>
              <w:br/>
              <w:t xml:space="preserve">оборудования техническим нормам и требованиям,        </w:t>
              <w:br/>
              <w:t xml:space="preserve">предъявляемым к помещениям и оборудованию,            </w:t>
              <w:br/>
              <w:t xml:space="preserve">используемым при производстве медицинской техник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&lt;*&gt; копия санитарно-эпидемиологического заключ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&lt;*&gt; копия заключения противопожарной служб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ведения о материально-техническом оснащен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оменклатура производимой медицинской техник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&lt;*&gt; копии регистрационных удостоверен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&lt;*&gt; копии нормативно-технической документации на    </w:t>
              <w:br/>
              <w:t xml:space="preserve">медицинскую технику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&lt;*&gt; копии патентов Российской Федерации или         </w:t>
              <w:br/>
              <w:t xml:space="preserve">лицензионных договоров, разрешающих производство      </w:t>
              <w:br/>
              <w:t xml:space="preserve">патентованной медицинской техник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квалификации специалистов, ответственных за</w:t>
              <w:br/>
              <w:t xml:space="preserve">производство и качество медицинской техник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&lt;*&gt; копии документов, подтверждающих наличие у      </w:t>
              <w:br/>
              <w:t>специалистов, ответственных за производство и качество</w:t>
              <w:br/>
              <w:t>медицинской техники, высшего или среднего специального</w:t>
              <w:br/>
              <w:t xml:space="preserve">технического или медицинского образова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копии трудовых книжек (заверенные подписью и печатью</w:t>
              <w:br/>
              <w:t xml:space="preserve">отдела кадров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&lt;*&gt; копии свидетельств о повышении квалификации     </w:t>
              <w:br/>
              <w:t>специалистов, ответственных за производство и качество</w:t>
              <w:br/>
              <w:t xml:space="preserve">медицинской техник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Прочие документы, свидетельствующие о наличии у   </w:t>
              <w:br/>
              <w:t xml:space="preserve">соискателя лицензии (лицензиата) возможности          </w:t>
              <w:br/>
              <w:t xml:space="preserve">выполнения лицензионных требований и услов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представляющее документы на     </w:t>
              <w:br/>
              <w:t xml:space="preserve">лицензирование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 представлением  оригиналов в случае, если верность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свидетельствована в нотариаль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   Документы принял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О, должность, подпись           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0</Characters>
  <CharactersWithSpaces>4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 (приложение к заявлению (для юридического лица или индивидуального предпринимателя) на предоставление лицензии на осуществление деятельности по производству медицинск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