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3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 о начисленных и уплаченных страховых взносах и страх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 застрахованных лиц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87-808-000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ОО "Прим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724502201             77245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------------------ КПП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д категории застрахованного лиц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представления в ПФР "__" 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 │ год: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ип сведен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Х│ - исхо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│                       ┌─┐             ┌─┐           ┌─┐      ┌─┐              ┌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корректирующая │за отчетный  I квартал │ │ I полугодие │ │ 9 месяцев │ │  год │ │ Календарного 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                  │</w:t>
      </w:r>
      <w:r>
        <w:rPr/>
        <w:t>период:                └─┘             └─┘           └─┘      └─┘ года         └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┐                  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│ </w:t>
      </w:r>
      <w:r>
        <w:rPr/>
        <w:t>- отменяю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чания: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ходящего документ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кументов в</w:t>
              <w:br/>
              <w:t xml:space="preserve">пачк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численных и уплаченных страховых    </w:t>
              <w:br/>
              <w:t xml:space="preserve">взносах на обязательное пенсионное страхование и </w:t>
              <w:br/>
              <w:t xml:space="preserve">страховом стаже застрахованного лица СЗВ-6-1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входящие документы: _______________________ </w:t>
              <w:br/>
              <w:t xml:space="preserve">________________________________________________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пачки документов, сопровождаемой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. . . 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ый страхователем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. . . . . / . . . 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 органе ПФР ----------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Номер/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1890"/>
        <w:gridCol w:w="2025"/>
        <w:gridCol w:w="1756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 xml:space="preserve">страховую часть трудовой  </w:t>
              <w:br/>
              <w:t xml:space="preserve">пенсии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 xml:space="preserve">накопительную часть    </w:t>
              <w:br/>
              <w:t xml:space="preserve">трудовой пенс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0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    Петров          А.Б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28.01.2011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Никитина В.Ю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о начисленных и уплаченных страховых взносах и страховом стаже застрахованных лиц, передаваемых страхователем в ПФР. Форма № АДВ-6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