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Росздравнадзора от 07.07.2010 N 6448-Пр/10, вступаю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я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здравнадзора от 07.07.2010 N 6448-Пр/10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онный номер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полн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лицензирующий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пись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удостоверяется, что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Наименование юридического лица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амилия, имя и (в случае, если имеется) отчество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лице   представителя   соискателя   лицензии   (лицензи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представил, а лицензирующий орган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именование лицензирующе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от соискателя лицензии (лицензиата)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N _________ нижеследующие документы для предоставления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медицинскую    деятельность,    переоформления    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его наличие лицензии (нужное подчеркнуть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┬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  Наименование документа         │Кол-во│Дополнительн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        │листов│представлен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│Заявление о предоставлении лицензии на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дицинскую деятельность с указанием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являемых работ (услуг).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│&lt;*&gt; Копии учредительных документов.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│&lt;*&gt; Копия платежного поручения с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ригинальной отметкой банка о принятии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 исполнению платежа (государственной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шлины в размере 2600 рублей) за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доставление лицензии; платежа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государственной пошлины в размере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00 рублей) за переоформление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кумента, подтверждающего наличие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цензии; платежа (государственной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шлины в размере 200 рублей) за выдачу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убликата, подтверждающего наличие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цензии; платежа (государственной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шлины в размере 200 рублей) за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дление срока действия лицензии.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│&lt;*&gt; Копия выданного в установленном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рядке санитарно-эпидемиологического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ключения о соответствии соискателя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цензии (лицензиата) санитарным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авилам осуществляемой медицинской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еятельности.           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│&lt;*&gt; Копии документов об образовании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послевузовском профессиональном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разовании, повышении квалификации) и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кументов, подтверждающих стаж работы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уководителя юридического лица или его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местителя;            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пии документов об образовании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послевузовском, дополнительном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фессиональном образовании, повышении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валификации) специалистов, состоящих в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штате соискателя лицензии или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ивлекаемых им на законном основании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ля осуществления работ (услуг);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пии документов об образовании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послевузовском, дополнительном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фессиональном образовании,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вышении квалификации) и документов,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дтверждающих стаж работы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дивидуального предпринимателя,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вязанный с выполнением работ (услуг).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│&lt;*&gt; Копии документов, подтверждающих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личие у соискателя лицензии на праве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бственности или ином законном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сновании зданий, помещений,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еобходимых для осуществления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дицинской деятельности.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│&lt;*&gt; Копии документов, подтверждающих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личие у соискателя лицензии на праве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бственности или ином законном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сновании оборудования и другого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атериально-технического оснащения,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еобходимых для осуществления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дицинской деятельности.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.│&lt;*&gt; Копии регистрационных удостоверений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 сертификатов соответствия на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спользуемую медицинскую технику.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.│&lt;*&gt; Копии документов об образовании и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валификации работников соискателя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цензии, осуществляющих техническое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служивание медицинской техники, или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говора с организацией, имеющей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цензию на осуществление этого вида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еятельности.           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┼──────┼─────────────┤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 пунктов  дана  в соответствии с официальным текс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│Доверенность на лицо, представляющее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кументы на лицензирование.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┴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  Копии    документов,    не    заверенные    нотариус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ются с предъявлением оригина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принял:               Документы сдал соискатель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лицензиат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                    Руководитель соискателя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а                      (лицензиата) или индивиду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здравнадзора                 предприним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едставитель соискателя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лицензиата) по довер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                        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                            от "__"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                        По поч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рующего органа           Заявител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5</Words>
  <Characters>7726</Characters>
  <CharactersWithSpaces>65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3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0:33:00Z</dcterms:modified>
  <cp:revision>2</cp:revision>
  <dc:subject>Опись</dc:subject>
  <dc:title>Опись документов представленных в лицензирующий орган соискателем лицензии (лицензиатом) для предоставления лицензии на медицинскую деятельность (переоформления Документа, подтверждающего наличие лицензии) (приложение к заявлению о предоставлении лиценз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