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перевозкам пассажиров автомоби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, оборудованным для перевозок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8 человек (за исключением случая, если указ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осуществляется для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ых нужд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ленных в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втодорож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чина подачи заявления (выдача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оформление лицензии, выдача дубликата и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: перевозки  пассажиров автомоби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,  оборудованным  для  перевозок  более восьми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исключением случая, если указанная деятельность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беспечения   собственных   нужд   юридического  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85"/>
        <w:gridCol w:w="351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(дата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л под N ________ "__" ___ 200_ г.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г. N)                  (подпись)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транспорта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 представленных в Управление государственного автодорожного надзора на осуществление перевозок пассажиров автомобильным транспортом, оборудованным для перевозок более восьми человек (за исключением случая, если указанная деятельность осу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