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, находящихся в деле N ______ гр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4050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тия </w:t>
              <w:br/>
              <w:t>документ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  </w:t>
              <w:br/>
              <w:t xml:space="preserve">приобщенного к дел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зъятии   </w:t>
              <w:br/>
              <w:t xml:space="preserve">документа  </w:t>
              <w:br/>
              <w:t xml:space="preserve">из дел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вшего дело _________________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о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о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каждом приобщенном к делу документе вносятся отдель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"Отметка об изъятии документа из дела" указываются дата и причина изъятия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ъятие документа из дела производится по заявлению лица, подавшего документ, или уполномоченного им лица. Лицо, получившие документ, ставит на заявлении отметку о выдаче документа, подпись и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б изъятии документа хранится в деле зая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Правительство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находящихся в деле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