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хива мирового судь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Мировой судья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дпись 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ь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4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349"/>
        <w:gridCol w:w="2701"/>
        <w:gridCol w:w="1484"/>
        <w:gridCol w:w="1486"/>
        <w:gridCol w:w="2429"/>
        <w:gridCol w:w="1351"/>
        <w:gridCol w:w="2429"/>
        <w:gridCol w:w="1619"/>
      </w:tblGrid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ед. учет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ед. хр.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оловок ед. учет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создания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</w:t>
              <w:br/>
              <w:t xml:space="preserve">(Мбайт)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записей   </w:t>
              <w:br/>
              <w:t xml:space="preserve">(для баз данных)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т   </w:t>
              <w:br/>
              <w:t xml:space="preserve">данных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текстовой </w:t>
              <w:br/>
              <w:t xml:space="preserve">сопроводительной </w:t>
              <w:br/>
              <w:t xml:space="preserve">документации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нный раздел описи включено _______________ ед. учета с N ___ по N 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цифрам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ед. хр. с N _________ по N ___ объемом ________ Мбай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в опись включено ______________________ ед. учета с N ____ по N 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ед. хр. с N _________ по N ___ объемом ________ Мбай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составителя описи) 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                                       Дат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О                        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ЭПК                      Протокол ЭК аппарата мирового судьи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ого архивного управления     Председатель ЭК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                                  (должность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 N ____________                        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т А4 (210 x 297 м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9</Words>
  <Characters>1938</Characters>
  <CharactersWithSpaces>16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4:00Z</dcterms:created>
  <dc:creator>Управление по обеспечению деятельности мировых судей Московской области</dc:creator>
  <dc:description/>
  <dc:language>en-US</dc:language>
  <cp:lastModifiedBy/>
  <dcterms:modified xsi:type="dcterms:W3CDTF">2011-10-30T10:34:00Z</dcterms:modified>
  <cp:revision>2</cp:revision>
  <dc:subject>Опись</dc:subject>
  <dc:title>Опись электронных документов постоянного хранения в архиве мирового судь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