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е рекомендации, направленные Письмом ПФ РФ от 12.09.2005 N ГБ-22-26/9620, в которых приведена данная форма, действуют до утверждения формы уведомления НПФ уполномоченным федеральным органом исполнительной власти, осуществляющим государственное регулирование деятельности негосударственных пенсионных фондов по негосударственному пенсионному обеспечению, обязательному пенсионному страхованию и профессиональному пенсионному страхованию, надзор и контроль за указанной деятельностью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й НПФ о вновь заклю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х об обязательном пенс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и, поступ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е органы ПФ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тапов обработки уведомлений НП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Прием, регистрация, обработка уведомления НП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упившего в территориальный орган ПФР,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ов на соответствие законод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ый орган ПФР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: "__" ___________ 200_ г.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на бумажном носителе)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: "__" _____________ 200_ г.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на бумажном носителе)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уведомлений НПФ __, договоров ___, в том числе листов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. Перевод в электронную форму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уведомлении НПФ, с использованием ПК по пере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 в электронную фор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: "__" ___________ 200_ г.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на бумажном носителе)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: "__" _____________ 200_ г.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на бумажном носителе 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в электронной форме)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уведомлений НПФ __, договоров ___, в том числе листов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Операционный контроль сведений, пере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лектронную фор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: "__" ___________ 200_ г.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на бумажном носителе 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в электронной форме)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на хранение:               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0_ г.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на бумажном носителе 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в электронной форме)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л на загрузку: "__" ______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0_ г.                        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в электронной форме)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в территориальный орган ПФР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уведомлений НПФ __, договоров ___, в том числе листов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V. Передача на хранение уведомлений НПФ, при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ним договоров, а также описи эта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ботки уведомлений НП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: "__" ___________ 200_ г.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на бумажном носителе 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в электронной форме)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уведомлений НПФ __, договоров ___, в том числе листов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Загрузка в ПТК СПУ сведений, содержащихся в уведо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ПФ и договорах, переведенных в электронную фор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Принял: "__" ______ 200_ г.│______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кументы в электронной форме) │    (Ф.И.О.)    │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V этап производится в другом территориальном органе ПФ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V этап производится в другом территориальном органе ПФР, то данная строка заполняется путем указания даты получения подтверждения о получении документов в электронной форме, фамилии, инициалов сотрудника, которому переданы документы в электронной форме. Подпись в данной графе не пр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се этапы производятся в одном территориальном органе ПФР, то данная строка заполняется сотрудником, принимающим документы в электронной форме. Заполненная опись возвращается для сдачи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8</Characters>
  <CharactersWithSpaces>4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Пенсионный фонд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этапов обработки уведомлений негосударственных пенсио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