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88 г. N 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5-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отовой продукции, сырья, материалов,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топлива и других товарно-материальных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оставшихся после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предприятия,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┬──────┬────────┬──────┬─────┬───────────┬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Наиме- │Едини-│Номер   │Арти- │Цена │Неповреж-  │     Поврежденное имущество    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нование│ца из-│прейску-│кул   │за   │денное иму-├────┬──────────┬────────────────┤уц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мущес-│мере- │ранта и │или   │еди- │щество     │ко- │цена за   │   стоимость    │к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ва    │ния   │дополне-│поряд-│ницу ├────┬──────┤ли- │единицу с ├─────┬──────────┤руб.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(шт., │ния к   │ковый │в не-│ко- │стои- │чес-│учетом    │в не-│с учетом  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м, кг │нему или│номер │пов- │ли- │мость,│тво │обесцене- │пов- │обесцене- │(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и     │название│по    │реж- │чес-│руб.- │    │ния в ре- │реж- │ния в ре- │11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т.д.) │и номер │прейс-│ден- │тво │коп.  │    │зультате  │ден- │зультате  │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│</w:t>
      </w:r>
      <w:r>
        <w:rPr>
          <w:sz w:val="16"/>
          <w:szCs w:val="16"/>
        </w:rPr>
        <w:t>другого │куран-│ном  │    │      │    │страхового│ном  │страхового│12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│</w:t>
      </w:r>
      <w:r>
        <w:rPr>
          <w:sz w:val="16"/>
          <w:szCs w:val="16"/>
        </w:rPr>
        <w:t>докумен-│ту    │виде,│    │      │    │случая и  │виде,│случая 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│</w:t>
      </w:r>
      <w:r>
        <w:rPr>
          <w:sz w:val="16"/>
          <w:szCs w:val="16"/>
        </w:rPr>
        <w:t>та, на  │      │руб.-│    │      │    │приведения│руб.-│приведения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│</w:t>
      </w:r>
      <w:r>
        <w:rPr>
          <w:sz w:val="16"/>
          <w:szCs w:val="16"/>
        </w:rPr>
        <w:t>основа- │      │коп. │    │      │    │в порядок │коп. │его в п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│</w:t>
      </w:r>
      <w:r>
        <w:rPr>
          <w:sz w:val="16"/>
          <w:szCs w:val="16"/>
        </w:rPr>
        <w:t>нии ко- │      │     │    │      │    │после     │     │рядок по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│</w:t>
      </w:r>
      <w:r>
        <w:rPr>
          <w:sz w:val="16"/>
          <w:szCs w:val="16"/>
        </w:rPr>
        <w:t>торого  │      │     │    │      │    │страхового│     │лей стра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│</w:t>
      </w:r>
      <w:r>
        <w:rPr>
          <w:sz w:val="16"/>
          <w:szCs w:val="16"/>
        </w:rPr>
        <w:t>установ-│      │     │    │      │    │случая,   │     │хового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│</w:t>
      </w:r>
      <w:r>
        <w:rPr>
          <w:sz w:val="16"/>
          <w:szCs w:val="16"/>
        </w:rPr>
        <w:t>лена це-│      │     │    │      │    │руб.-коп. │     │случая,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│</w:t>
      </w:r>
      <w:r>
        <w:rPr>
          <w:sz w:val="16"/>
          <w:szCs w:val="16"/>
        </w:rPr>
        <w:t>на      │      │     │    │      │    │          │     │руб.-коп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─┼────────┼──────┼─────┼────┼──────┼────┼──────────┼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2   │  3   │   4    │  5   │  6  │ 7  │  8   │ 9  │    10    │ 11  │    12    │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┴──────┴────────┴──────┴─────┴────┴──────┴────┴──────────┴─────┴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нице       x       x       x      x    x           x       x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ница начата номером __________ и окончена номеро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прописью)                    (прописью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описи       x       x       x      x    x           x       x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варов        x       x       x      x    x           x       x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варно-ма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нностей      x       x       x      x    x           x       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.П.                   Руководитель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ателя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редседатель правления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Главный (старший) бухгалтер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Опись пр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.П.                   Представитель инспекции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спекции                 госстрах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страха                 Специалисты                    (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Министерство финансов СССР</dc:creator>
  <dc:description/>
  <dc:language>en-US</dc:language>
  <cp:lastModifiedBy/>
  <dcterms:modified xsi:type="dcterms:W3CDTF">2011-10-30T10:31:00Z</dcterms:modified>
  <cp:revision>2</cp:revision>
  <dc:subject>Опись</dc:subject>
  <dc:title>Опись готовой продукции, сырья, материалов, товаров, топлива и других товарно-материальных ценностей, оставшихся после страхового случая. Форма № 115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