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11.08.1999 N 56, в которой приведена данная форма, введена в действие с 1 сен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 выдачи боевого ру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нестрельного стрелкового оруж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находящегося в комнате для хранения оруж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214"/>
        <w:gridCol w:w="1216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ится н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тветственного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09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Генеральная прокуратура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имущества, находящегося в комнате для хранения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