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по 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реестра печат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ИС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                            ┌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название фирмы-изготовителя)                     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к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84"/>
        <w:gridCol w:w="4591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печати            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. N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Декларацию сдал            │       Декларацию принял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│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Ф.И.О.)               │           (Ф.И.О.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          _____________│_____________         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подпись)             (дата)     │  (подпись)             (дата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</Words>
  <Characters>1220</Characters>
  <CharactersWithSpaces>10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3:00Z</dcterms:created>
  <dc:creator>Московская регистрационная палата</dc:creator>
  <dc:description/>
  <dc:language>en-US</dc:language>
  <cp:lastModifiedBy/>
  <dcterms:modified xsi:type="dcterms:W3CDTF">2011-10-30T10:33:00Z</dcterms:modified>
  <cp:revision>2</cp:revision>
  <dc:subject>Опись</dc:subject>
  <dc:title>Опись изготовленной печати (штампа), представляемая изготовителем в структурное подразделение для внесения сведений, подлежащих архивированию, в городской реестр печа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