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правке No. ________      на вагоне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грузка контейнеров    на    вагон   средствами    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нция отправления ____________ Станция назначения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809"/>
        <w:gridCol w:w="946"/>
        <w:gridCol w:w="809"/>
        <w:gridCol w:w="946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ла-   </w:t>
              <w:br/>
              <w:t xml:space="preserve">дельц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он- </w:t>
              <w:br/>
              <w:t xml:space="preserve">тей- </w:t>
              <w:br/>
              <w:t xml:space="preserve">нер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-</w:t>
              <w:br/>
              <w:t xml:space="preserve">раз- </w:t>
              <w:br/>
              <w:t xml:space="preserve">мер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груза </w:t>
              <w:br/>
              <w:t>нетто,</w:t>
              <w:br/>
              <w:t xml:space="preserve">кг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тары </w:t>
              <w:br/>
              <w:t xml:space="preserve">кон- </w:t>
              <w:br/>
              <w:t xml:space="preserve">тей- </w:t>
              <w:br/>
              <w:t>нера,</w:t>
              <w:br/>
              <w:t xml:space="preserve">кг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брутто</w:t>
              <w:br/>
              <w:t xml:space="preserve">кон-  </w:t>
              <w:br/>
              <w:t>тейне-</w:t>
              <w:br/>
              <w:t>ра, кг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П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ЗП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ые</w:t>
              <w:br/>
              <w:t xml:space="preserve">знаки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, подпись, разборчи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пись контейнеров заполняется на основании сведений накладной, оформленной на комплект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Примечание" проставляются следующие отметки: "собств." - при перевозке контейнеров, не принадлежащих перевозчику; "аренд." - при перевозке арендованных контейнеров; "спец." - при перевозке специализированных контей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контей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