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ирования в ОАО "РЖД" реестр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писок банка и реестров перевозоч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кументов, а также организации сб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кументов, подтверждающих обоснованность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менения налоговой ставки 0 процен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НДС при экспортных, транзитных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мпортных перевозках това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ПИС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пий контрактов (договоров), копий таможен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еклараций, копий справок об учете средств на лицево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чете и перечней железнодорожных документов, подтверждающи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мпортные перевозки товаров ______________ - филиало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АО "РЖД" за ___________ месяц 200_ г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3916"/>
        <w:gridCol w:w="1755"/>
        <w:gridCol w:w="2294"/>
      </w:tblGrid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  <w:br/>
              <w:t xml:space="preserve">п/п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документов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  <w:br/>
              <w:t xml:space="preserve">листов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е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(директор) ___________ - филиала ОАО "РЖД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 (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лавный бухгалтер ______________ - филиала ОАО "РЖД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 (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7</Words>
  <Characters>988</Characters>
  <CharactersWithSpaces>84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33:00Z</dcterms:created>
  <dc:creator>ОАО «Российские железные дороги»</dc:creator>
  <dc:description/>
  <dc:language>en-US</dc:language>
  <cp:lastModifiedBy/>
  <dcterms:modified xsi:type="dcterms:W3CDTF">2011-10-30T10:33:00Z</dcterms:modified>
  <cp:revision>2</cp:revision>
  <dc:subject>Опись</dc:subject>
  <dc:title>Опись копий контрактов (договоров), копий таможенных деклараций, копий справок об учете средств на лицевом счете и перечней железнодорожных документов, подтверждающих импортные перевозки товар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