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в ОАО "РЖД"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банка и реестров перевоз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а также организации с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одтверждающих обоснова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налоговой ставки 0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ДС при экспортных, транзит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ных перевозка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перевозоч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ных в реестр перевозочных документов (в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ых документов при импортных перевоз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) за ______________ месяц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 - филиал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2834"/>
        <w:gridCol w:w="1486"/>
        <w:gridCol w:w="810"/>
        <w:gridCol w:w="67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(тип) </w:t>
              <w:br/>
              <w:t xml:space="preserve">пере- </w:t>
              <w:br/>
              <w:t>возоч-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</w:t>
              <w:br/>
              <w:t xml:space="preserve">номер пе- </w:t>
              <w:br/>
              <w:t>ревозочно-</w:t>
              <w:br/>
              <w:t xml:space="preserve">го доку-  </w:t>
              <w:br/>
              <w:t xml:space="preserve">мента,    </w:t>
              <w:br/>
              <w:t xml:space="preserve">номер     </w:t>
              <w:br/>
              <w:t xml:space="preserve">отправки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анции отправ- </w:t>
              <w:br/>
              <w:t>ления (при экспорте)</w:t>
              <w:br/>
              <w:t xml:space="preserve">или входной погра-  </w:t>
              <w:br/>
              <w:t>ничной или припорто-</w:t>
              <w:br/>
              <w:t xml:space="preserve">вой железнодорожной </w:t>
              <w:br/>
              <w:t xml:space="preserve">станции (при тран-  </w:t>
              <w:br/>
              <w:t xml:space="preserve">зите)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ыход-</w:t>
              <w:br/>
              <w:t>ной погра-</w:t>
              <w:br/>
              <w:t>ничной или</w:t>
              <w:br/>
              <w:t xml:space="preserve">припорто- </w:t>
              <w:br/>
              <w:t>вой желез-</w:t>
              <w:br/>
              <w:t>нодорожной</w:t>
              <w:br/>
              <w:t xml:space="preserve">стан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воз- </w:t>
              <w:br/>
              <w:t xml:space="preserve">ная  </w:t>
              <w:br/>
              <w:t>плата</w:t>
              <w:br/>
              <w:t>(руб-</w:t>
              <w:br/>
              <w:t xml:space="preserve">лей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____________________________</w:t>
              <w:br/>
              <w:t xml:space="preserve">(экспедиторская организация (грузоотправитель))         </w:t>
              <w:br/>
              <w:t xml:space="preserve">1. По экспорту товар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еревозочным документам при экспорте товаро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 транзиту товар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еревозочным документам при транзите товаро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экспедиторской организации          </w:t>
              <w:br/>
              <w:t xml:space="preserve">(грузоотправителю)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____________________________</w:t>
              <w:br/>
              <w:t xml:space="preserve">(экспедиторская организация (грузоотправитель))         </w:t>
              <w:br/>
              <w:t xml:space="preserve">1. По экспорту товар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еревозочным документам при экспорте товаро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 транзиту товар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еревозочным документам при транзите товаро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экспедиторской организации          </w:t>
              <w:br/>
              <w:t xml:space="preserve">(грузоотправителю)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описи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директор) 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ОАО «Российские железные дороги»</dc:creator>
  <dc:description/>
  <dc:language>en-US</dc:language>
  <cp:lastModifiedBy/>
  <dcterms:modified xsi:type="dcterms:W3CDTF">2011-10-30T10:33:00Z</dcterms:modified>
  <cp:revision>2</cp:revision>
  <dc:subject>Опись</dc:subject>
  <dc:title>Опись копий перевозочных документов, включенных в реестр перевозочных документов (в перечень железнодорожных документов при импортных перевозках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