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 в ОАО "РЖД" реестров выписок ба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естров перевозочных документов, а также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бора документов, подтверждающих обоснованность приме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ой ставки ноль процентов по НДС при перевоз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зитом по территории Российской Федерации това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правлением со станций российских железных дорог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ложенных в Республике Казахстан, назнач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танции иностранных железных доро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Опись копий перевозочных документов, включе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в реестр перевозочных документов за _______ месяц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200_ года ______ - филиала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┬─────────────┬───────────────┬───────────────┬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N  │  Вид (тип)  │Серия и номер│  Код входной  │ Код выходной  │Провозная│Примеч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/п │перевозочного│перевозочного│пограничной или│пограничной или│  плата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</w:t>
      </w:r>
      <w:r>
        <w:rPr>
          <w:sz w:val="16"/>
          <w:szCs w:val="16"/>
        </w:rPr>
        <w:t>документа  │документа,   │  припортовой  │  припортовой  │(рублей)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│    </w:t>
      </w:r>
      <w:r>
        <w:rPr>
          <w:sz w:val="16"/>
          <w:szCs w:val="16"/>
        </w:rPr>
        <w:t>номер    │железнодорожной│железнодорожной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│  </w:t>
      </w:r>
      <w:r>
        <w:rPr>
          <w:sz w:val="16"/>
          <w:szCs w:val="16"/>
        </w:rPr>
        <w:t>отправки   │    станции    │    станции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┼─────────────┼───────────────┼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  │     2       │     3       │       4       │       5       │    6    │    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┴─────────────┴─────────────┴───────────────┴───────────────┴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_______________________________________________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экспедиторская организация (грузоотправитель))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По транзиту товаров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┬─────────────┬─────────────┬───────────────┬───────────────┬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┴─────────────┴─────────────┴───────────────┴───────────────┴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по перевозочным документам при транзите товаров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_______________________________________________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экспедиторская организация (грузоотправитель))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По транзиту товаров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┬─────────────┬─────────────┬───────────────┬───────────────┬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┴─────────────┴─────────────┴───────────────┴───────────────┴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по перевозочным документам при транзите товаров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по описи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ачальник (директор) ________________ - филиала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____________________ (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Главный бухгалтер    ________________ - филиала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____________________ (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"___" 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0</Words>
  <Characters>3210</Characters>
  <CharactersWithSpaces>27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3:00Z</dcterms:created>
  <dc:creator>ОАО «Российские железные дороги»</dc:creator>
  <dc:description/>
  <dc:language>en-US</dc:language>
  <cp:lastModifiedBy/>
  <dcterms:modified xsi:type="dcterms:W3CDTF">2011-10-30T10:33:00Z</dcterms:modified>
  <cp:revision>2</cp:revision>
  <dc:subject>Опись</dc:subject>
  <dc:title>Опись копий перевозочных документов, включенных в реестр перевозочных документов филиала ОАО «РЖ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