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в ОАО "РЖД"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банка и реестров перевоз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а также организации с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одтверждающих обоснова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налоговой ставки 0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ДС при экспортных, транзит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ных перевозка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й выписок банка, в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естр выписок банка (по платежам за импорт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ки товаров), подтверждающих фактическое поступ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учки за ________________ месяц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 - филиал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890"/>
        <w:gridCol w:w="1755"/>
        <w:gridCol w:w="2430"/>
        <w:gridCol w:w="674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писки </w:t>
              <w:br/>
              <w:t xml:space="preserve">бан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банка, на  </w:t>
              <w:br/>
              <w:t xml:space="preserve">счет в    </w:t>
              <w:br/>
              <w:t xml:space="preserve">котором   </w:t>
              <w:br/>
              <w:t xml:space="preserve">поступила  </w:t>
              <w:br/>
              <w:t xml:space="preserve">выручк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расчетного </w:t>
              <w:br/>
              <w:t xml:space="preserve">(валютного) </w:t>
              <w:br/>
              <w:t xml:space="preserve">счета, на  </w:t>
              <w:br/>
              <w:t xml:space="preserve">который   </w:t>
              <w:br/>
              <w:t xml:space="preserve">поступила  </w:t>
              <w:br/>
              <w:t xml:space="preserve">выручк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 </w:t>
              <w:br/>
              <w:t xml:space="preserve">за перевозки   </w:t>
              <w:br/>
              <w:t xml:space="preserve">в международном </w:t>
              <w:br/>
              <w:t xml:space="preserve">сообщении    </w:t>
              <w:br/>
              <w:t xml:space="preserve">(руб.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__________________________________</w:t>
              <w:br/>
              <w:t xml:space="preserve">(экспедиторская организация (грузоотправитель))         </w:t>
              <w:br/>
              <w:t xml:space="preserve">1. По выручке от экспортных перевозок товаров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ыпискам банка от экспортных перевозок товар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 выручке от транзитных перевозок товар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ыпискам банка от транзитных перевозок товар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ыручки по экспедиторской организации                </w:t>
              <w:br/>
              <w:t xml:space="preserve">(грузоотправителю)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__________________________________</w:t>
              <w:br/>
              <w:t xml:space="preserve">(экспедиторская организация (грузоотправитель))         </w:t>
              <w:br/>
              <w:t xml:space="preserve">1. По выручке от экспортных перевозок товар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ыпискам банка от экспортных перевозок товар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 выручке от транзитных перевозок товар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ыпискам банка от транзитных перевозок товар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описи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директор) 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ОАО «Российские железные дороги»</dc:creator>
  <dc:description/>
  <dc:language>en-US</dc:language>
  <cp:lastModifiedBy/>
  <dcterms:modified xsi:type="dcterms:W3CDTF">2011-10-30T10:33:00Z</dcterms:modified>
  <cp:revision>2</cp:revision>
  <dc:subject>Опись</dc:subject>
  <dc:title>Опись копий выписок банка, включенных в реестр выписок банка (по платежам за импортные перевозки товаров), подтверждающих фактическое поступление выруч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