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1975 г. N 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ий сове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ВИТАНЦИЙ, ВЫДАННЫХ ПЛАТЕЛЬЩИКАМ, ЛИЦЕВЫЕ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ТОРЫХ ВЕДУТСЯ В РАЙФИНОТДЕЛЕ, ЗА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____________ ПО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┬─────────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Фамилия, имя │   Наименование   │Серия и номер│ Сумма принят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 отчество  │    платежа, в    │  выданной   │    платеж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лательщика  │погашение которого│ плательщику ├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│ </w:t>
      </w:r>
      <w:r>
        <w:rPr/>
        <w:t>поступила сумма  │  квитанции  │ руб.   │ ко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┼──────────────────┼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 │             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 │             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      │                  │  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─────────────────┴─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ри описи сдаются _________________________ копий кви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 руб. __ коп., деньги в сумме ________________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проводительной ведомости N ________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аботника, на которого возложен прием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8</Characters>
  <CharactersWithSpaces>1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финансов СССР</dc:creator>
  <dc:description/>
  <dc:language>en-US</dc:language>
  <cp:lastModifiedBy/>
  <dcterms:modified xsi:type="dcterms:W3CDTF">2011-10-30T10:33:00Z</dcterms:modified>
  <cp:revision>2</cp:revision>
  <dc:subject>Опись</dc:subject>
  <dc:title>Опись квитанций, выданных плательщикам, лицевые счета которых ведутся в райфинотд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