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ома и отходов драгоценных металлов, напр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рабатыв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прав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ФСТЭ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отпра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анковские реквизиты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945"/>
        <w:gridCol w:w="810"/>
        <w:gridCol w:w="810"/>
        <w:gridCol w:w="810"/>
        <w:gridCol w:w="810"/>
        <w:gridCol w:w="809"/>
        <w:gridCol w:w="94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ома и отходов</w:t>
              <w:br/>
              <w:t xml:space="preserve">драгоценных  </w:t>
              <w:br/>
              <w:t xml:space="preserve">металл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мест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посылок,</w:t>
              <w:br/>
              <w:t xml:space="preserve">г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рагоценных </w:t>
              <w:br/>
              <w:t xml:space="preserve">металлов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</w:t>
              <w:br/>
              <w:t xml:space="preserve">весу </w:t>
              <w:br/>
              <w:t>нет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,</w:t>
              <w:br/>
              <w:t xml:space="preserve">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</w:t>
              <w:br/>
              <w:t xml:space="preserve">весу </w:t>
              <w:br/>
              <w:t>нет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,</w:t>
              <w:br/>
              <w:t xml:space="preserve">г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е   лом   и   отходы   драгоценных металлов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казанные   лом   и   отходы   драгоценных  металлов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дачу и от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ма и отходов драгоценных металл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СТЭК России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34:00Z</dcterms:modified>
  <cp:revision>2</cp:revision>
  <dc:subject>Опись</dc:subject>
  <dc:title>Опись лома и отходов драгоценных металлов, направляемых перерабатывающей организации в Федеральной службе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