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ст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.07.2008 N 17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имер заполнения фор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анные услов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ая служба государственной статистики                    Форма ОМ-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бная перепись населения 2008 года                    Городское нас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на    2    лис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1    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ПИСЬ МАСС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 Российской Федерации г. Санкт-Петербург                  Код   4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---------------                      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, район города    Петроградский район                       Код 2880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---------------------------                      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населенных пунктов         1              Количество портфелей  32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----------------------                      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890"/>
        <w:gridCol w:w="1081"/>
        <w:gridCol w:w="944"/>
        <w:gridCol w:w="810"/>
        <w:gridCol w:w="946"/>
        <w:gridCol w:w="809"/>
        <w:gridCol w:w="1216"/>
        <w:gridCol w:w="1080"/>
        <w:gridCol w:w="944"/>
      </w:tblGrid>
      <w:tr>
        <w:trPr>
          <w:trHeight w:val="8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п.п. </w:t>
              <w:br/>
              <w:t>насе-</w:t>
              <w:br/>
              <w:t xml:space="preserve">лен- </w:t>
              <w:br/>
              <w:t xml:space="preserve">ных  </w:t>
              <w:br/>
              <w:t>пунк-</w:t>
              <w:br/>
              <w:t xml:space="preserve">тов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городского  </w:t>
              <w:br/>
              <w:t xml:space="preserve">населенного </w:t>
              <w:br/>
              <w:t xml:space="preserve">пункта,   </w:t>
              <w:br/>
              <w:t>района города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город- </w:t>
              <w:br/>
              <w:t xml:space="preserve">ского  </w:t>
              <w:br/>
              <w:t xml:space="preserve">насе-  </w:t>
              <w:br/>
              <w:t>ленного</w:t>
              <w:br/>
              <w:t>пункта,</w:t>
              <w:br/>
              <w:t xml:space="preserve">района </w:t>
              <w:br/>
              <w:t xml:space="preserve">города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пере- </w:t>
              <w:br/>
              <w:t xml:space="preserve">пис-  </w:t>
              <w:br/>
              <w:t xml:space="preserve">ного  </w:t>
              <w:br/>
              <w:t>участ-</w:t>
              <w:br/>
              <w:t xml:space="preserve">ка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инст-</w:t>
              <w:br/>
              <w:t xml:space="preserve">рук- </w:t>
              <w:br/>
              <w:t xml:space="preserve">тор- </w:t>
              <w:br/>
              <w:t>ского</w:t>
              <w:br/>
              <w:t xml:space="preserve">уча- </w:t>
              <w:br/>
              <w:t xml:space="preserve">стка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счет- </w:t>
              <w:br/>
              <w:t xml:space="preserve">ного  </w:t>
              <w:br/>
              <w:t>участ-</w:t>
              <w:br/>
              <w:t xml:space="preserve">ка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порт-</w:t>
              <w:br/>
              <w:t xml:space="preserve">феля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по</w:t>
              <w:br/>
              <w:t xml:space="preserve">порядку </w:t>
              <w:br/>
              <w:t xml:space="preserve">части   </w:t>
              <w:br/>
              <w:t>населен-</w:t>
              <w:br/>
              <w:t xml:space="preserve">ного    </w:t>
              <w:br/>
              <w:t>пункта в</w:t>
              <w:br/>
              <w:t>портфеле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ерепи- </w:t>
              <w:br/>
              <w:t xml:space="preserve">санных лиц по </w:t>
              <w:br/>
              <w:t xml:space="preserve">населенному   </w:t>
              <w:br/>
              <w:t xml:space="preserve">пункту или    </w:t>
              <w:br/>
              <w:t>части населен-</w:t>
              <w:br/>
              <w:t xml:space="preserve">ного пункта   </w:t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фор-</w:t>
              <w:br/>
              <w:t xml:space="preserve">мам К, </w:t>
              <w:br/>
              <w:t xml:space="preserve">Д, В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</w:t>
              <w:br/>
              <w:t xml:space="preserve">форме </w:t>
              <w:br/>
              <w:t xml:space="preserve">М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униципальный</w:t>
              <w:br/>
              <w:t xml:space="preserve">округ N 58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8561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-  </w:t>
              <w:br/>
              <w:t xml:space="preserve">51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"-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"-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"-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"-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1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униципальный</w:t>
              <w:br/>
              <w:t xml:space="preserve">округ        </w:t>
              <w:br/>
              <w:t xml:space="preserve">Кронверкское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8562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2 - </w:t>
              <w:br/>
              <w:t xml:space="preserve">101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"-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2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"-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3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4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"-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"-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1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униципальный</w:t>
              <w:br/>
              <w:t xml:space="preserve">округ N 60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8563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2 -</w:t>
              <w:br/>
              <w:t xml:space="preserve">152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"-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2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"-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3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"-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"-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2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т.д.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ая служба государственной статистики                    Форма ОМ-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бная перепись населения 2008 года                    Городское нас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на    2    лис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2    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ПИСЬ МАСС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 Российской Федерации г. Санкт-Петербург                  Код   4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---------------                      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, район города    Петроградский район                       Код 2880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---------------------------                      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населенных пунктов         1              Количество портфелей  32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----------------------                      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890"/>
        <w:gridCol w:w="1081"/>
        <w:gridCol w:w="944"/>
        <w:gridCol w:w="810"/>
        <w:gridCol w:w="946"/>
        <w:gridCol w:w="809"/>
        <w:gridCol w:w="1216"/>
        <w:gridCol w:w="1080"/>
        <w:gridCol w:w="944"/>
      </w:tblGrid>
      <w:tr>
        <w:trPr>
          <w:trHeight w:val="8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п.п. </w:t>
              <w:br/>
              <w:t>насе-</w:t>
              <w:br/>
              <w:t xml:space="preserve">лен- </w:t>
              <w:br/>
              <w:t xml:space="preserve">ных  </w:t>
              <w:br/>
              <w:t>пунк-</w:t>
              <w:br/>
              <w:t xml:space="preserve">тов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городского  </w:t>
              <w:br/>
              <w:t xml:space="preserve">населенного </w:t>
              <w:br/>
              <w:t xml:space="preserve">пункта,   </w:t>
              <w:br/>
              <w:t>района города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город- </w:t>
              <w:br/>
              <w:t xml:space="preserve">ского  </w:t>
              <w:br/>
              <w:t xml:space="preserve">насе-  </w:t>
              <w:br/>
              <w:t>ленного</w:t>
              <w:br/>
              <w:t>пункта,</w:t>
              <w:br/>
              <w:t xml:space="preserve">района </w:t>
              <w:br/>
              <w:t xml:space="preserve">города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пере- </w:t>
              <w:br/>
              <w:t xml:space="preserve">пис-  </w:t>
              <w:br/>
              <w:t xml:space="preserve">ного  </w:t>
              <w:br/>
              <w:t>участ-</w:t>
              <w:br/>
              <w:t xml:space="preserve">ка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инст-</w:t>
              <w:br/>
              <w:t xml:space="preserve">рук- </w:t>
              <w:br/>
              <w:t xml:space="preserve">тор- </w:t>
              <w:br/>
              <w:t>ского</w:t>
              <w:br/>
              <w:t xml:space="preserve">уча- </w:t>
              <w:br/>
              <w:t xml:space="preserve">стка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счет- </w:t>
              <w:br/>
              <w:t xml:space="preserve">ного  </w:t>
              <w:br/>
              <w:t>участ-</w:t>
              <w:br/>
              <w:t xml:space="preserve">ка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порт-</w:t>
              <w:br/>
              <w:t xml:space="preserve">феля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по</w:t>
              <w:br/>
              <w:t xml:space="preserve">порядку </w:t>
              <w:br/>
              <w:t xml:space="preserve">части   </w:t>
              <w:br/>
              <w:t>населен-</w:t>
              <w:br/>
              <w:t xml:space="preserve">ного    </w:t>
              <w:br/>
              <w:t>пункта в</w:t>
              <w:br/>
              <w:t>портфеле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ерепи- </w:t>
              <w:br/>
              <w:t xml:space="preserve">санных лиц по </w:t>
              <w:br/>
              <w:t xml:space="preserve">населенному   </w:t>
              <w:br/>
              <w:t xml:space="preserve">пункту или    </w:t>
              <w:br/>
              <w:t>части населен-</w:t>
              <w:br/>
              <w:t xml:space="preserve">ного пункта   </w:t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фор-</w:t>
              <w:br/>
              <w:t xml:space="preserve">мам К, </w:t>
              <w:br/>
              <w:t xml:space="preserve">Д, В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</w:t>
              <w:br/>
              <w:t xml:space="preserve">форме </w:t>
              <w:br/>
              <w:t xml:space="preserve">М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униципальный</w:t>
              <w:br/>
              <w:t xml:space="preserve">округ N 63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8566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49 -</w:t>
              <w:br/>
              <w:t xml:space="preserve">320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"-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9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"-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0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"-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1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"-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"-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0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 _______________ 2008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ветственный исполнитель 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0</Words>
  <Characters>4213</Characters>
  <CharactersWithSpaces>35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4:00Z</dcterms:created>
  <dc:creator>Министерство экономического развития Российской Федерации~Федеральная служба государственной статистики</dc:creator>
  <dc:description/>
  <dc:language>en-US</dc:language>
  <cp:lastModifiedBy/>
  <dcterms:modified xsi:type="dcterms:W3CDTF">2011-10-30T10:34:00Z</dcterms:modified>
  <cp:revision>2</cp:revision>
  <dc:subject>Опись</dc:subject>
  <dc:title>Опись массива субъекта Российской Федерации г. Санкт-Петербург. Форма № ОМ-Г (пример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