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7.2008 N 1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государственной статистики                    Форма ОМ-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населения 2008 года                    Город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 МАСС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                   К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, район города _________________________                   К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населенных пунктов ____________________  Количество портфелей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80"/>
        <w:gridCol w:w="945"/>
        <w:gridCol w:w="1080"/>
        <w:gridCol w:w="945"/>
        <w:gridCol w:w="810"/>
        <w:gridCol w:w="1080"/>
        <w:gridCol w:w="1080"/>
        <w:gridCol w:w="1079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.п. </w:t>
              <w:br/>
              <w:t>насе-</w:t>
              <w:br/>
              <w:t xml:space="preserve">лен- </w:t>
              <w:br/>
              <w:t xml:space="preserve">ных  </w:t>
              <w:br/>
              <w:t>пунк-</w:t>
              <w:br/>
              <w:t xml:space="preserve">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городс-</w:t>
              <w:br/>
              <w:t xml:space="preserve">кого   </w:t>
              <w:br/>
              <w:t xml:space="preserve">насе-  </w:t>
              <w:br/>
              <w:t>ленного</w:t>
              <w:br/>
              <w:t>пункта,</w:t>
              <w:br/>
              <w:t xml:space="preserve">района </w:t>
              <w:br/>
              <w:t xml:space="preserve">гор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город- </w:t>
              <w:br/>
              <w:t xml:space="preserve">ского  </w:t>
              <w:br/>
              <w:t xml:space="preserve">насе-  </w:t>
              <w:br/>
              <w:t>ленного</w:t>
              <w:br/>
              <w:t>пункта,</w:t>
              <w:br/>
              <w:t xml:space="preserve">района </w:t>
              <w:br/>
              <w:t xml:space="preserve">гор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ере- </w:t>
              <w:br/>
              <w:t xml:space="preserve">пис- 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нст-  </w:t>
              <w:br/>
              <w:t>руктор-</w:t>
              <w:br/>
              <w:t xml:space="preserve">ского  </w:t>
              <w:br/>
              <w:t>участ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рт-</w:t>
              <w:br/>
              <w:t xml:space="preserve">ф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    </w:t>
              <w:br/>
              <w:t>порядку</w:t>
              <w:br/>
              <w:t xml:space="preserve">части  </w:t>
              <w:br/>
              <w:t xml:space="preserve">насе-  </w:t>
              <w:br/>
              <w:t>ленного</w:t>
              <w:br/>
              <w:t xml:space="preserve">пункта </w:t>
              <w:br/>
              <w:t>в порт-</w:t>
              <w:br/>
              <w:t xml:space="preserve">феле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пи-  </w:t>
              <w:br/>
              <w:t xml:space="preserve">санных лиц по  </w:t>
              <w:br/>
              <w:t xml:space="preserve">населенному    </w:t>
              <w:br/>
              <w:t xml:space="preserve">пункту или     </w:t>
              <w:br/>
              <w:t xml:space="preserve">части населен- </w:t>
              <w:br/>
              <w:t xml:space="preserve">ного пункта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ор-</w:t>
              <w:br/>
              <w:t xml:space="preserve">мам К, </w:t>
              <w:br/>
              <w:t xml:space="preserve">Д, 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форме 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0:34:00Z</dcterms:modified>
  <cp:revision>2</cp:revision>
  <dc:subject>Опись</dc:subject>
  <dc:title>Опись массива субъекта Российской Федерации. Форма № ОМ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