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, хранящегося в шкафу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484"/>
        <w:gridCol w:w="148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под сдачей на: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5.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пистолет П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45-мм пистолет ПС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пистолетные      </w:t>
              <w:br/>
              <w:t xml:space="preserve">патроны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45-мм пистолетные   </w:t>
              <w:br/>
              <w:t xml:space="preserve">патроны МПЦ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зины к 9-мм       </w:t>
              <w:br/>
              <w:t xml:space="preserve">пистолету ПМ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зины к 5,45-мм    </w:t>
              <w:br/>
              <w:t xml:space="preserve">пистолету ПСМ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ура к 9-мм         </w:t>
              <w:br/>
              <w:t xml:space="preserve">пистолету ПМ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ура к 5,45-мм      </w:t>
              <w:br/>
              <w:t xml:space="preserve">пистолету ПСМ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. кобура к 9-мм   </w:t>
              <w:br/>
              <w:t xml:space="preserve">пистолету ПМ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внесшего    </w:t>
              <w:br/>
              <w:t xml:space="preserve">изменения: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отдела ГФС России в г. Абак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ковник внутренней службы       Петров               И.И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вывешивается внутри сейфа (металлического шкафа) с оружием. В каждом сейфе (металлическом шкафу) должны храниться только предметы, включенные в о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в опись вносятся начальником территориального органа ГФС России или должностным лицом, ведущим учет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оружия, хранящегося в шкаф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