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ужия и патронов, находящихся в комнате дл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ужия либо в сейфе, шкафу, пирамиде, ящ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810"/>
        <w:gridCol w:w="809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учет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 ответственного</w:t>
              <w:br/>
              <w:t xml:space="preserve">за учет оруж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охранность оружия в организации (подраз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оружия и патронов, находящихся в комнате для хранения оружия либо в сейфе, шкафу, пирамиде, ящ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