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, НАХОДЯЩИХСЯ В КОМН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ХРАНЕНИЯ ОРУЖИЯ, СЕЙФЕ, ШКАФУ, ПИРАМИДЕ, ЯЩ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944"/>
        <w:gridCol w:w="1081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под сдаче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ветственного лица, </w:t>
              <w:br/>
              <w:t xml:space="preserve">внесшего изменени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сохранность оружия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оружия и патронов, находящихся в комнате для хранения оружия, сейфе, шкафу, пирамиде, ящ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