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25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ля 2005 г. N 2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ПИСЬ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ХОДОВ ДРАГОЦЕННЫХ МЕТАЛ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ПРАВЛЯЕМЫХ ПЕРЕРАБАТЫВАЮЩЕ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правитель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а нарко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Адрес отправител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Банковские реквизиты 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4"/>
        <w:gridCol w:w="810"/>
        <w:gridCol w:w="1216"/>
        <w:gridCol w:w="1079"/>
        <w:gridCol w:w="1080"/>
        <w:gridCol w:w="1215"/>
        <w:gridCol w:w="946"/>
        <w:gridCol w:w="1080"/>
        <w:gridCol w:w="148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лома и отходов</w:t>
              <w:br/>
              <w:t xml:space="preserve">драгоценных  </w:t>
              <w:br/>
              <w:t xml:space="preserve">металлов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 xml:space="preserve">мест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 посылок, гр.</w:t>
            </w:r>
          </w:p>
        </w:tc>
        <w:tc>
          <w:tcPr>
            <w:tcW w:w="4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 драгоценных металлов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утто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то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лото  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ебро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к  </w:t>
              <w:br/>
              <w:t xml:space="preserve">весу  </w:t>
              <w:br/>
              <w:t xml:space="preserve">нетт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, </w:t>
              <w:br/>
              <w:t xml:space="preserve">гр.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к  </w:t>
              <w:br/>
              <w:t xml:space="preserve">весу </w:t>
              <w:br/>
              <w:t xml:space="preserve">нетт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,</w:t>
              <w:br/>
              <w:t xml:space="preserve">гр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Указанные  лом  и  отходы  драгоценных металлов напра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ю по адресу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сдачу и отгрузку л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тходов драгоценных металло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го подразделения (бухгалте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а наркоконтроля)       (подпис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87</Characters>
  <CharactersWithSpaces>1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4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0:34:00Z</dcterms:modified>
  <cp:revision>2</cp:revision>
  <dc:subject>Опись</dc:subject>
  <dc:title>Опись отходов драгоценных металлов, направляемых перерабатывающей организ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