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-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ДИЙ ЛОВА, ИНОГО РЫБОЛОВ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ВУЧИХ И ДРУГИХ ТРАНСПОРТНЫХ СРЕДСТВ, ИЗЪ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НАРУШИТЕЛЯ(ЕЙ) 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НО ПРОТОКОЛУ ОТ "__"_________ 19__ Г.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ПРАВИЛ РЫБОЛОВСТВА И ОХРАНЫ РЫ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АСОВ, СОСТАВЛЕННОМУ ИНСПЕКТОРОМ РЫБО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620"/>
        <w:gridCol w:w="1216"/>
        <w:gridCol w:w="1215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ъятого </w:t>
              <w:br/>
              <w:t xml:space="preserve">имущества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ждого  </w:t>
              <w:br/>
              <w:t xml:space="preserve">предмета в    </w:t>
              <w:br/>
              <w:t xml:space="preserve">отдельност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имущества  </w:t>
              <w:br/>
              <w:t xml:space="preserve">и процент  </w:t>
              <w:br/>
              <w:t xml:space="preserve">год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- оценку составил инспектор рыбоохра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оценкой согласен и один экземпляр описи - оцен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владельца 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- оценка заполняется инспектором рыбоохраны. При составлении ее в двух экземплярах, один из них передается нарушителю, а другой приобщается к протоколу. Когда опись - оценка составляется в трех экземплярах, то один из них предназначается для судебно - следственны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рыбного хозяйства СССР</dc:creator>
  <dc:description/>
  <dc:language>en-US</dc:language>
  <cp:lastModifiedBy/>
  <dcterms:modified xsi:type="dcterms:W3CDTF">2011-10-30T10:34:00Z</dcterms:modified>
  <cp:revision>2</cp:revision>
  <dc:subject>Опись</dc:subject>
  <dc:title>Опись-оценка орудий лова, иного рыболовного имущества, плавучих и других транспортных средств, изъятых у нарушителя(ей) согласно протоколу о нарушении правил рыболовства и охраны рыбных запасов, составленному инспектором рыбоохраны. Специализированная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