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8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Штамп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гс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местного                            Руководителю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амоуправления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ются   паспорта   граждан,   сданные  в  связи  со  смертью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0"/>
        <w:gridCol w:w="1756"/>
        <w:gridCol w:w="1890"/>
        <w:gridCol w:w="1484"/>
        <w:gridCol w:w="270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м   </w:t>
              <w:br/>
              <w:t xml:space="preserve">органом  </w:t>
              <w:br/>
              <w:t xml:space="preserve">внутренних </w:t>
              <w:br/>
              <w:t xml:space="preserve">дел выдан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>отчество, год</w:t>
              <w:br/>
              <w:t xml:space="preserve">рожде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</w:t>
              <w:br/>
              <w:t xml:space="preserve">актовой записи о  </w:t>
              <w:br/>
              <w:t xml:space="preserve">смерти и дата и  </w:t>
              <w:br/>
              <w:t>номер свидетельства</w:t>
              <w:br/>
              <w:t xml:space="preserve">о смерти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писи составляются в алфавитном порядке по фамилиям, именам, отче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ая миграционная служба</dc:creator>
  <dc:description/>
  <dc:language>en-US</dc:language>
  <cp:lastModifiedBy/>
  <dcterms:modified xsi:type="dcterms:W3CDTF">2011-10-30T10:34:00Z</dcterms:modified>
  <cp:revision>2</cp:revision>
  <dc:subject>Опись</dc:subject>
  <dc:title>Опись паспортов граждан, сданных в связи со смертью их владельцев. Форма № 28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