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х 297 (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е арх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гражданского 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ных из первых экземпля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исей актов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, и метрических кни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случае изменения наименования органа ЗАГСа 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жнее наименование и крайние даты его суще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нд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 ГОД(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архивное агентство~Министерство юстиции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передаваемых в государственный архив актовых кни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