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210 x 297 (м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ударственные архи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ниг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ов гражданского состоя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ранных из первых экземпля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исей актов гражда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ояния, и метрических кни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экспертно - провероч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рхив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отокол N 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N ___________                          "__"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именование органа ЗАГ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ПИСЬ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ЕЛ ПОСТОЯННОГО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 ______ ГОД(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┬─────────┬──────────────────────────┬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Индексы│Заголовки│    Крайние даты (даты    │Кол-во│Примеч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дел  │   дел   │    начала и окончания)   │листов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┼─────────┼─────────────┬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2   │    3    │       4     │     5      │   6  │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┼─────────┼────────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    │        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┼─────────┼────────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    │        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┼─────────┼─────────────┼────────────┼──────┼────────────┤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данный раздел описи внес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цифрами и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N ______ по N _______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ные номера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пись состав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должности                   подпись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должности                   подпись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должности                   подпись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должности                   подпись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Дело - актовая книга (метрическая книг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декс дела - номер, присваиваемый актовой книге (метрической книге) в соответствии с типом записей актов гражданского состояния, и ее порядковый номе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головок дела - наименование актовой книги (метрической книги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</Words>
  <Characters>2937</Characters>
  <CharactersWithSpaces>2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4:00Z</dcterms:created>
  <dc:creator>Федеральное архивное агентство~Министерство юстиции Российской Федерации</dc:creator>
  <dc:description/>
  <dc:language>en-US</dc:language>
  <cp:lastModifiedBy/>
  <dcterms:modified xsi:type="dcterms:W3CDTF">2011-10-30T10:34:00Z</dcterms:modified>
  <cp:revision>2</cp:revision>
  <dc:subject>Опись</dc:subject>
  <dc:title>Опись передаваемых в государственный архив метрических кни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