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 о пере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, подтверждающего налич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в области гидрометео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межных с ней област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представленных документ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890"/>
        <w:gridCol w:w="2295"/>
      </w:tblGrid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и  </w:t>
              <w:br/>
              <w:t xml:space="preserve">состояние  </w:t>
              <w:br/>
              <w:t xml:space="preserve">документа  </w:t>
              <w:br/>
              <w:t xml:space="preserve">(заполняется </w:t>
              <w:br/>
              <w:t xml:space="preserve">при приеме  </w:t>
              <w:br/>
              <w:t xml:space="preserve">документов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</w:t>
              <w:br/>
              <w:t xml:space="preserve">поступлении  </w:t>
              <w:br/>
              <w:t xml:space="preserve">исправленного </w:t>
              <w:br/>
              <w:t xml:space="preserve">(недостающего) </w:t>
              <w:br/>
              <w:t xml:space="preserve">документа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о переоформлении       </w:t>
              <w:br/>
              <w:t xml:space="preserve">лицензии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  </w:t>
              <w:br/>
              <w:t xml:space="preserve">(нотариально заверенные), для    </w:t>
              <w:br/>
              <w:t xml:space="preserve">юридического лица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подтверждающий уплату  </w:t>
              <w:br/>
              <w:t xml:space="preserve">государственной пошлины за       </w:t>
              <w:br/>
              <w:t xml:space="preserve">рассмотрение лицензирующим       </w:t>
              <w:br/>
              <w:t xml:space="preserve">органом заявления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имеющихся оборудования и</w:t>
              <w:br/>
              <w:t xml:space="preserve">приборов, необходимых для        </w:t>
              <w:br/>
              <w:t xml:space="preserve">выполнения лицензируемых работ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имеющейся нормативной,  </w:t>
              <w:br/>
              <w:t xml:space="preserve">методической, технологической и  </w:t>
              <w:br/>
              <w:t xml:space="preserve">технической документации,        </w:t>
              <w:br/>
              <w:t xml:space="preserve">используемой при выполнении      </w:t>
              <w:br/>
              <w:t xml:space="preserve">лицензируемых работ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документов (дипломов,      </w:t>
              <w:br/>
              <w:t xml:space="preserve">аттестатов, удостоверений),      </w:t>
              <w:br/>
              <w:t xml:space="preserve">подтверждающих квалификацию      </w:t>
              <w:br/>
              <w:t xml:space="preserve">индивидуального предпринимателя  </w:t>
              <w:br/>
              <w:t xml:space="preserve">или работников юридического лица </w:t>
              <w:br/>
              <w:t>на выполнение лицензируемых работ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документов или заверенные в</w:t>
              <w:br/>
              <w:t xml:space="preserve">установленном порядке выписки из </w:t>
              <w:br/>
              <w:t xml:space="preserve">документов, подтверждающие стаж  </w:t>
              <w:br/>
              <w:t xml:space="preserve">работы индивидуального           </w:t>
              <w:br/>
              <w:t xml:space="preserve">предпринимателя или работников   </w:t>
              <w:br/>
              <w:t xml:space="preserve">юридического лица в области      </w:t>
              <w:br/>
              <w:t xml:space="preserve">осуществления лицензируемой      </w:t>
              <w:br/>
              <w:t xml:space="preserve">деятельности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сданы                             Документы приня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 200_ г.                     Дата "__" 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экземпляр описи - подшивается в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- направляется (вручается) лицензиа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7</Characters>
  <CharactersWithSpaces>1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ая служба по гидрометеорологии и мониторингу окружающей среды</dc:creator>
  <dc:description/>
  <dc:language>en-US</dc:language>
  <cp:lastModifiedBy/>
  <dcterms:modified xsi:type="dcterms:W3CDTF">2011-10-30T10:34:00Z</dcterms:modified>
  <cp:revision>2</cp:revision>
  <dc:subject>Опись</dc:subject>
  <dc:title>Опись представленных документов (приложение к заявлению о переоформлении документа, подтверждающего наличие лицензии на осуществление вида деятельности в области гидрометеорологии и смежных с ней областя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