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гашения векс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ий I-АПК, 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-АПК, IV-АПК, V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-АПК, VII-АПК и VI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2005 г. N 9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пись предъявляемых _________________ для погашения векселей сер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┬────┬─────┬────┬──────┬─────────────────────────────────┬─────────┬────┬─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│    │     │    │      │    </w:t>
      </w:r>
      <w:r>
        <w:rPr/>
        <w:t>(наименование организации)   │         │    │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┴────┴─────┴────┴──────┴─────────────────────────────────┴─────────┴────┴──────┴─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-АПК со сроком погашения не ранее 31 августа ____ го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┬────┬─────┬────┬──────┬────┬────┬──────┬────┬────┬──────┬─────────┬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│      │    │    │      │    │    │      │         │    │</w:t>
      </w:r>
      <w:r>
        <w:rPr/>
        <w:t>(тыс. деноминир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│    │     │    │      │    │    │      │    │    │      │         │    │       </w:t>
      </w:r>
      <w:r>
        <w:rPr/>
        <w:t>рублей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┴─────┴────┴──────┼────┴────┴──────┼────┴────┴──────┼─────────┴────┴──────┬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-  │Наиме-│                      │                │                │      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ый орган│нова- │                      │                │                │      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│ние   │                      │                │                │      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начейства│банка │                      │                │                │      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у │      │                      │                │                │                     │      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│      │                      │                │                │                     │       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 │      │                      │                │                │                     │       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де был     │      │Свободные векселя     │10              │50              │100                  │Всего    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      │      │                      │                │                │      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ь     │      │                      │                │                │           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┬─────┬────┬──────┼────┬────┬──────┼────┬────┬──────┼─────────┬────┬──────┼────┬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Но- │Номи-│Кол-│Общая │Но- │Кол-│Общая │Но- │Кол-│Общая │  Номер  │Кол-│Общая │Кол-│Сумма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мер │нал  │во  │сумма │мер │во  │сумма │мер │во  │сумма │         │во  │сумма │во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того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о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анку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┼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┼────┼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    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ъявившей 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 к погашению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┼────┼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┴─────┴────┴──────┴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│      │Руководитель           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от организации-        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векселедержателя       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──────┬────┬──────┬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│      │Главный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бухгалтер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┬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│      │    │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┼────┴─────┼────┼──────┼────┼────┼──────┼────┼────┼──────┼─────────┼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Дата, 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│</w:t>
      </w:r>
      <w:r>
        <w:rPr/>
        <w:t>печать    │    │      │    │    │      │    │    │      │         │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┴──────────┴────┴──────┴────┴────┴──────┴────┴────┴──────┴─────────┴────┴──────┴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37</Characters>
  <CharactersWithSpaces>6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финансов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предъявляемых для погашения векселей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