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остановлением Правления ПФ РФ от 07.07.2010 N 166п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07.07.2010 N 166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6-2     Код по ОКУД │        │         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ИСЬ СВЕДЕНИЙ, передаваемых страхов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страхователя:                  Количество исходных па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 в ПФР ___________  документ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краткое) ________________  Количество коррек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__________________ КПП ____________  (отменяющих) пачек докумен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             ┌─┐           ┌─┐      ┌─┐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 квартал │ │ I полугодие │ │ 9 месяцев │ │ год: │ │ Календарн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┘             └─┘           └─┘      └─┘ </w:t>
      </w:r>
      <w:r>
        <w:rPr/>
        <w:t>года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й период 2010 года: I полугодие │ │ год: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 об исходных сведен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4"/>
        <w:gridCol w:w="1216"/>
        <w:gridCol w:w="1484"/>
        <w:gridCol w:w="1216"/>
        <w:gridCol w:w="2025"/>
        <w:gridCol w:w="121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атегории </w:t>
              <w:br/>
              <w:t>застрахованного</w:t>
              <w:br/>
              <w:t xml:space="preserve">лица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</w:t>
              <w:br/>
              <w:t xml:space="preserve">страховую часть  </w:t>
              <w:br/>
              <w:t xml:space="preserve">трудовой пенсии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 </w:t>
              <w:br/>
              <w:t>накопительную часть</w:t>
              <w:br/>
              <w:t xml:space="preserve">трудовой пенсии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страхованных</w:t>
              <w:br/>
              <w:t xml:space="preserve">лиц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</w:t>
              <w:br/>
              <w:t xml:space="preserve">файла  </w:t>
              <w:br/>
              <w:t xml:space="preserve">(номер </w:t>
              <w:br/>
              <w:t>реестра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 </w:t>
              <w:br/>
              <w:t xml:space="preserve">страхователю: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 о корректирующих (отменяющих) сведен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700"/>
        <w:gridCol w:w="2700"/>
        <w:gridCol w:w="2025"/>
        <w:gridCol w:w="121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атегории </w:t>
              <w:br/>
              <w:t>застрахованного</w:t>
              <w:br/>
              <w:t xml:space="preserve">лиц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начисленных</w:t>
              <w:br/>
              <w:t xml:space="preserve">страховых взносов </w:t>
              <w:br/>
              <w:t xml:space="preserve">на страховую часть </w:t>
              <w:br/>
              <w:t xml:space="preserve">трудовой пенси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начисленных</w:t>
              <w:br/>
              <w:t xml:space="preserve">страховых взносов </w:t>
              <w:br/>
              <w:t xml:space="preserve">на накопительную </w:t>
              <w:br/>
              <w:t xml:space="preserve">часть трудовой  </w:t>
              <w:br/>
              <w:t xml:space="preserve">пенс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страхованных</w:t>
              <w:br/>
              <w:t xml:space="preserve">лиц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</w:t>
              <w:br/>
              <w:t xml:space="preserve">файла  </w:t>
              <w:br/>
              <w:t xml:space="preserve">(номер </w:t>
              <w:br/>
              <w:t>реестра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 </w:t>
              <w:br/>
              <w:t xml:space="preserve">страхователю: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Пенсионный фонд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сведений, передаваемых страхователем в ПФР. Форма № АДВ-6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