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┐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АДВ-6-2     Код по ОКУД │        │             Код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┘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ПИСЬ СВЕДЕНИЙ, передаваемых страхователем в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квизиты страхователя:                    Количество исходных пач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087-808-00025            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гистрационный номер в ПФР -------------  документов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ОО "Пример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(краткое) ----------------    Количество корректир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724502201             772451001       (отменяющих) пачек документов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 ------------------ КПП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четный период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┐             ┌─┐           ┌─┐      ┌─┐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I квартал │ │ I полугодие │ │ 9 месяцев │ │ год: │ │ Календарног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┘             └─┘           └─┘      └─┘ </w:t>
      </w:r>
      <w:r>
        <w:rPr/>
        <w:t>года         └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четный период 2010 года: I полугодие │Х│ год: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едения об исходных сведен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484"/>
        <w:gridCol w:w="1216"/>
        <w:gridCol w:w="1484"/>
        <w:gridCol w:w="1216"/>
        <w:gridCol w:w="2025"/>
        <w:gridCol w:w="1213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атегории </w:t>
              <w:br/>
              <w:t>застрахованного</w:t>
              <w:br/>
              <w:t xml:space="preserve">лица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 </w:t>
              <w:br/>
              <w:t xml:space="preserve">взносов на    </w:t>
              <w:br/>
              <w:t xml:space="preserve">страховую часть  </w:t>
              <w:br/>
              <w:t xml:space="preserve">трудовой пенсии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 </w:t>
              <w:br/>
              <w:t xml:space="preserve">взносов на     </w:t>
              <w:br/>
              <w:t>накопительную часть</w:t>
              <w:br/>
              <w:t xml:space="preserve">трудовой пенсии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застрахованных</w:t>
              <w:br/>
              <w:t xml:space="preserve">лиц 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  </w:t>
              <w:br/>
              <w:t xml:space="preserve">файла  </w:t>
              <w:br/>
              <w:t xml:space="preserve">(номер </w:t>
              <w:br/>
              <w:t>реестра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чен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чено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Р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40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40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60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60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Р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40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40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60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60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     </w:t>
              <w:br/>
              <w:t xml:space="preserve">страхователю: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 80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 80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20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20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едения о корректирующих (отменяющих) сведен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2700"/>
        <w:gridCol w:w="2700"/>
        <w:gridCol w:w="2025"/>
        <w:gridCol w:w="121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атегории </w:t>
              <w:br/>
              <w:t>застрахованного</w:t>
              <w:br/>
              <w:t xml:space="preserve">лица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доначисленных</w:t>
              <w:br/>
              <w:t xml:space="preserve">страховых взносов </w:t>
              <w:br/>
              <w:t xml:space="preserve">на страховую часть </w:t>
              <w:br/>
              <w:t xml:space="preserve">трудовой пенсии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доначисленных</w:t>
              <w:br/>
              <w:t xml:space="preserve">страховых взносов </w:t>
              <w:br/>
              <w:t xml:space="preserve">на накопительную </w:t>
              <w:br/>
              <w:t xml:space="preserve">часть трудовой  </w:t>
              <w:br/>
              <w:t xml:space="preserve">пенси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застрахованных</w:t>
              <w:br/>
              <w:t xml:space="preserve">лиц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  </w:t>
              <w:br/>
              <w:t xml:space="preserve">файла  </w:t>
              <w:br/>
              <w:t xml:space="preserve">(номер </w:t>
              <w:br/>
              <w:t>реестра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     </w:t>
              <w:br/>
              <w:t xml:space="preserve">страхователю: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енеральный директор                Петров          А.Б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уководителя    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20.07.2010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7</Characters>
  <CharactersWithSpaces>2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Никитина В.Ю.</dc:creator>
  <dc:description/>
  <dc:language>en-US</dc:language>
  <cp:lastModifiedBy/>
  <dcterms:modified xsi:type="dcterms:W3CDTF">2011-10-30T10:34:00Z</dcterms:modified>
  <cp:revision>2</cp:revision>
  <dc:subject>Опись</dc:subject>
  <dc:title>Опись сведений, передаваемых страхователем в ПФР. Форма № АДВ-6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