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 20__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мов главной инвентарной книги (книги по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 (название музе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которых зарегистрированы музейные предметы и музей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ллекции, входящие в состав государствен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узейного фонда Российской Федерации и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ой собствен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1484"/>
        <w:gridCol w:w="1755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</w:t>
              <w:br/>
              <w:t xml:space="preserve">томов  </w:t>
              <w:br/>
              <w:t xml:space="preserve">ГИК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</w:t>
              <w:br/>
              <w:t xml:space="preserve">записей   </w:t>
              <w:br/>
              <w:t xml:space="preserve">в томе ГИК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номера в </w:t>
              <w:br/>
              <w:t xml:space="preserve">томе ГИК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едметов, </w:t>
              <w:br/>
              <w:t xml:space="preserve">внесенных  </w:t>
              <w:br/>
              <w:t xml:space="preserve">в том ГИ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едметов,  </w:t>
              <w:br/>
              <w:t xml:space="preserve">исключенных </w:t>
              <w:br/>
              <w:t xml:space="preserve">из тома ГИ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наличие   </w:t>
              <w:br/>
              <w:t xml:space="preserve">предметов  </w:t>
              <w:br/>
              <w:t xml:space="preserve">в томе ГИК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в ___ томах книги поступлений зарегистрировано _________ (циф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писью)  музейных  предметов,  входящих в состав государствен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зейного    фонда    Российской   Федерации   и   являющихся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хра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отделом (сектором)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культуры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томов главной инвентарной книги (книги поступлений) музея, в которых зарегистрированы музейные предметы и музейные коллекции, входящие в состав государственной части Музейного фонда Российской Федерации и являющиеся федеральной собственностью (при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