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ветственном хран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ТОВАРОВ, ПЕРЕДА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ВЕТСТВЕННОЕ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890"/>
        <w:gridCol w:w="1755"/>
        <w:gridCol w:w="243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товара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това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по количеству и качеству не име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ы размещены в пределах зоны, предусмотренной для хранения без взимания платы за предоставляемые услуги, на площади ________ м.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ы размещены в зоне, плата за пользование которой производится по расценкам, утвержденным договором об ответственном хранении, на площади ___________ м.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трудники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клада)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рисутствии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__ 199 ___ г.                          г. Моск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товаров, передаваемых на ответственное хранение (приложение к договору об ответственном хранении задержанных и конфискованных тов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