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личных денег и друг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остей, принадлежащих осужденн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озреваемым и обвиняемым, находящи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рави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едственных изоляторах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ПИСЬ ЦЕННЫХ БУМАГ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ых 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кту N ______ от 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1081"/>
        <w:gridCol w:w="1349"/>
        <w:gridCol w:w="2026"/>
        <w:gridCol w:w="175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ценных бумаг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оинство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______________________________ шт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ассир (казначей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лены комиссии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юстиции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ценных бумаг, изъятых у осужденного (подозреваемого или обвиняемого), если они не подлежат пересылке лицу или органу, в производстве которого находится уголовное де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