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едени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уче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ИСЬ В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1755"/>
        <w:gridCol w:w="4184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докумен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умента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документа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О заявителя                    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0</Characters>
  <CharactersWithSpaces>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вложения заявителя в случае направления документов по поч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