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кассов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2.09.1993 No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,          В Главное управление (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ющего денежные       банк)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и на экспертизу                     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Центральное хранилище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3006, г. Москва, Настасьинский пер.,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ылаемых со счета No. 9960 денежных билетов на экспертиз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349"/>
        <w:gridCol w:w="2160"/>
        <w:gridCol w:w="1891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й и </w:t>
              <w:br/>
              <w:t xml:space="preserve">лиц, сдавших  </w:t>
              <w:br/>
              <w:t>денежные бил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оин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 xml:space="preserve">бил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 </w:t>
              <w:br/>
              <w:t xml:space="preserve">поврежд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экспертизы  </w:t>
              <w:br/>
              <w:t xml:space="preserve">Центрального </w:t>
              <w:br/>
              <w:t xml:space="preserve">хранилищ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Всего Руб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кассы пересчета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ый банк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высылаемых денежных билетов на эксперти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