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НЫХ БАНДЕРОЛЕЙ (ПИС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485"/>
        <w:gridCol w:w="945"/>
        <w:gridCol w:w="541"/>
        <w:gridCol w:w="1214"/>
        <w:gridCol w:w="1351"/>
        <w:gridCol w:w="161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. N</w:t>
              <w:br/>
              <w:t>и дата</w:t>
              <w:br/>
              <w:t xml:space="preserve">пере- </w:t>
              <w:br/>
              <w:t xml:space="preserve">пис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годового</w:t>
              <w:br/>
              <w:t xml:space="preserve">сбор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каз- </w:t>
              <w:br/>
              <w:t xml:space="preserve">ного от- </w:t>
              <w:br/>
              <w:t>прав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4</Characters>
  <CharactersWithSpaces>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заказных бандеролей (писем) корреспонденц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