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азных бандеролей (писе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1755"/>
        <w:gridCol w:w="1350"/>
        <w:gridCol w:w="810"/>
        <w:gridCol w:w="1350"/>
        <w:gridCol w:w="1890"/>
        <w:gridCol w:w="175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а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. N  </w:t>
              <w:br/>
              <w:t xml:space="preserve">и дата  </w:t>
              <w:br/>
              <w:t>перепис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почтового</w:t>
              <w:br/>
              <w:t xml:space="preserve">сбор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заказного  </w:t>
              <w:br/>
              <w:t xml:space="preserve">отправления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</Words>
  <Characters>329</Characters>
  <CharactersWithSpaces>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33:00Z</dcterms:modified>
  <cp:revision>2</cp:revision>
  <dc:subject>Опись</dc:subject>
  <dc:title>Опись заказных бандеролей (писем)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