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ДАТОЧ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пелляционных (кассационных) произво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вращаемых в группу учета отдела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__ судебного соста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700"/>
        <w:gridCol w:w="1485"/>
        <w:gridCol w:w="216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роизво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арбитражного су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специалист _______ судебного соста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специалист группы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Высший Арбитражный Суд Российской Федерации</dc:creator>
  <dc:description/>
  <dc:language>en-US</dc:language>
  <cp:lastModifiedBy/>
  <dcterms:modified xsi:type="dcterms:W3CDTF">2011-10-30T15:50:00Z</dcterms:modified>
  <cp:revision>2</cp:revision>
  <dc:subject>Опись</dc:subject>
  <dc:title>Сдаточная опись апелляционных (кассационных) производств, возвращаемых в группу учета отдела делопроизводства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