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7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ДАТОЧНАЯ ОПИСЬ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ДЕБНЫХ ДЕЛ, ЗАКОНЧЕННЫХ ПРОИЗВОДСТВОМ, 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РБИТРАЖ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судебного соста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2161"/>
        <w:gridCol w:w="1349"/>
        <w:gridCol w:w="1080"/>
        <w:gridCol w:w="1216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дела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роны (истец,</w:t>
              <w:br/>
              <w:t xml:space="preserve">ответчик,   </w:t>
              <w:br/>
              <w:t xml:space="preserve">третьи лица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 xml:space="preserve">спор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истов </w:t>
              <w:br/>
              <w:t xml:space="preserve">(тома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(председатель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состава,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 фамилия,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ициалы)                      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архивари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Высший Арбитражный Суд Российской Федерации</dc:creator>
  <dc:description/>
  <dc:language>en-US</dc:language>
  <cp:lastModifiedBy/>
  <dcterms:modified xsi:type="dcterms:W3CDTF">2011-10-30T15:50:00Z</dcterms:modified>
  <cp:revision>2</cp:revision>
  <dc:subject>Опись</dc:subject>
  <dc:title>Сдаточная опись судебных дел, законченных производством, в архив арбитражного суда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