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Е УПРАВЛЕНИЕ ГОСУДАРСТВЕННОГО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А МОСКОВСКОЙ ОБЛАСТИ        Начальник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овской области -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 N ____________         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министративно-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N ____________             инспектор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 годы           _________________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6"/>
        <w:gridCol w:w="1079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 по N 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токол ЭК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дового раздела сводной описи дел постоя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5:35:00Z</dcterms:modified>
  <cp:revision>2</cp:revision>
  <dc:subject>Опись</dc:subject>
  <dc:title>Сводная опись дел постоянного хранения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