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,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муз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ОПОГРАФИЧЕСКА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есто хран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хранилище, зал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шкаф, стеллаж, пол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апка, витрина и т.д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40"/>
        <w:gridCol w:w="2834"/>
        <w:gridCol w:w="243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ое обозначение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хранителя,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4</Characters>
  <CharactersWithSpaces>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Министерство культуры СССР</dc:creator>
  <dc:description/>
  <dc:language>en-US</dc:language>
  <cp:lastModifiedBy/>
  <dcterms:modified xsi:type="dcterms:W3CDTF">2011-10-30T18:01:00Z</dcterms:modified>
  <cp:revision>2</cp:revision>
  <dc:subject>Опись</dc:subject>
  <dc:title>Топографическая опись о перемещениях предметов в данном месте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