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9.2.1.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ЕДСТВЕННОГО ОРГАНА ИЛИ ИХ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ОМ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головок дела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      _______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о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Хранить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, номер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 Перечн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дивидуальный 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описи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500 x 31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Генеральная прокуратура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ела, тома, заведенных в прокуратуре, следственном органе или их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