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АХОДЯЩИХСЯ В ДЕЛЕ (НАРЯДЕ)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6"/>
        <w:gridCol w:w="2834"/>
        <w:gridCol w:w="2025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  </w:t>
              <w:br/>
              <w:t xml:space="preserve">докумен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документ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</w:t>
              <w:br/>
              <w:t xml:space="preserve">краткое содержание  </w:t>
              <w:br/>
              <w:t xml:space="preserve">документа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</w:t>
              <w:br/>
              <w:t xml:space="preserve">в деле        </w:t>
              <w:br/>
              <w:t xml:space="preserve">(наряде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___________________________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_______________________________________ листов внутренней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(на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57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, находящихся в деле (наряде)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